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2560" cy="17564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y winter coun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drew a baby because I was in the hospital when I was bornin2001. I drew a baby walking because that’s when I learned how to walk in 2002. I drew a person on a power wheel because I got a power wheel in 2003. I drew a person on a bike because that’s when I got a bike in 2004. I drew a person with a baby because I got a baby brother in 2005. I drew a school because that’s when I went to school in 2006. I drew a bounce castle because that was my birthday in 2007. I drew a baby because I got a new baby sister in 2008. I drew a rollercoaster because I went to kings Island in 2009. I drew an ipod because I got one in 2010. I drew an RV Because I got an RV in 201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16:00Z</dcterms:created>
  <dc:creator>cundiffa</dc:creator>
  <dc:description/>
  <cp:keywords/>
  <dc:language>en-US</dc:language>
  <cp:lastModifiedBy>cundiffa</cp:lastModifiedBy>
  <dcterms:modified xsi:type="dcterms:W3CDTF">2011-11-03T13:23:00Z</dcterms:modified>
  <cp:revision>3</cp:revision>
  <dc:subject/>
  <dc:title/>
</cp:coreProperties>
</file>